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ing1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168275</wp:posOffset>
                      </wp:positionV>
                      <wp:extent cx="614680" cy="367665"/>
                      <wp:effectExtent l="6985" t="6985" r="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4520" cy="367560"/>
                                <a:chOff x="0" y="0"/>
                                <a:chExt cx="614520" cy="36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129600"/>
                                  <a:ext cx="31608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228">
                                      <a:moveTo>
                                        <a:pt x="0" y="225"/>
                                      </a:moveTo>
                                      <a:lnTo>
                                        <a:pt x="498" y="228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153" y="0"/>
                                      </a:lnTo>
                                      <a:lnTo>
                                        <a:pt x="153" y="111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27612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27432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020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211">
                                      <a:moveTo>
                                        <a:pt x="252" y="211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252" y="21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1580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1638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13.25pt;width:48.4pt;height:28.9pt" coordorigin="1179,265" coordsize="968,578">
                      <v:shape id="shape_0" coordsize="498,228" path="m0,225l498,228l498,0l153,0l153,111l0,111l0,225xe" stroked="t" o:allowincell="t" style="position:absolute;left:1269;top:469;width:497;height:227;mso-wrap-style:none;v-text-anchor:middle">
                        <v:fill o:detectmouseclick="t" on="false"/>
                        <v:stroke color="red" weight="12600" joinstyle="round" endcap="flat"/>
                        <w10:wrap type="none"/>
                      </v:shape>
                      <v:oval id="shape_0" stroked="t" o:allowincell="t" style="position:absolute;left:1305;top:700;width:143;height:143;mso-wrap-style:none;v-text-anchor:middle">
                        <v:fill o:detectmouseclick="t" on="false"/>
                        <v:stroke color="red" weight="12600" joinstyle="miter" endcap="flat"/>
                        <w10:wrap type="none"/>
                      </v:oval>
                      <v:oval id="shape_0" stroked="t" o:allowincell="t" style="position:absolute;left:1587;top:697;width:143;height:143;mso-wrap-style:none;v-text-anchor:middle">
                        <v:fill o:detectmouseclick="t" on="false"/>
                        <v:stroke color="red" weight="12600" joinstyle="miter" endcap="flat"/>
                        <w10:wrap type="none"/>
                      </v:oval>
                      <v:shape id="shape_0" coordsize="252,211" path="m252,211l0,144l102,0l252,211xe" stroked="t" o:allowincell="t" style="position:absolute;left:1179;top:265;width:251;height:210;mso-wrap-style:none;v-text-anchor:middle">
                        <v:fill o:detectmouseclick="t" on="false"/>
                        <v:stroke color="red" weight="1260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64;top:514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59;top:523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Органы воспитательной работы</w:t>
            </w:r>
          </w:p>
        </w:tc>
      </w:tr>
      <w:tr>
        <w:trPr>
          <w:trHeight w:val="5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Heading5"/>
              <w:ind w:left="-59" w:right="176" w:firstLine="182"/>
              <w:rPr/>
            </w:pPr>
            <w:r>
              <w:rPr/>
              <w:t xml:space="preserve">Оперативная группа (2) отряда ПсО </w:t>
            </w:r>
          </w:p>
        </w:tc>
      </w:tr>
      <w:tr>
        <w:trPr>
          <w:trHeight w:val="111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47625</wp:posOffset>
                      </wp:positionV>
                      <wp:extent cx="924560" cy="604520"/>
                      <wp:effectExtent l="9525" t="952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4480" cy="604440"/>
                                <a:chOff x="0" y="0"/>
                                <a:chExt cx="924480" cy="604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4400" y="33012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165впэ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0-Аг-6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82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30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3.75pt;width:72.8pt;height:47.55pt" coordorigin="1323,75" coordsize="1456,951">
                      <v:shape id="shape_0" stroked="f" o:allowincell="f" style="position:absolute;left:1771;top:595;width:1007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165впэ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0-Аг-6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323;top:651;width:431;height:287;mso-wrap-style:none;v-text-anchor:middle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  <v:line id="shape_0" from="1539,363" to="1539,650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387;top:75;width:287;height:287;mso-wrap-style:none;v-text-anchor:middle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oval>
                      <v:shape id="shape_0" stroked="f" o:allowincell="f" style="position:absolute;left:1387;top:123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napToGrid w:val="false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9" w:right="176" w:firstLine="182"/>
              <w:jc w:val="both"/>
              <w:rPr/>
            </w:pPr>
            <w:r>
              <w:rPr>
                <w:sz w:val="24"/>
              </w:rPr>
              <w:t>Отдельная воздухоплавательная эскадрилья, оснащенная агитационными аэростатами (Аг - агитационный) с указанием ее номера (165), количества (150) и типа (Аг-6М) аэростатов</w:t>
            </w:r>
          </w:p>
        </w:tc>
      </w:tr>
      <w:tr>
        <w:trPr>
          <w:trHeight w:val="84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4135</wp:posOffset>
                      </wp:positionV>
                      <wp:extent cx="1188720" cy="396240"/>
                      <wp:effectExtent l="9525" t="952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720" cy="396360"/>
                                <a:chOff x="0" y="0"/>
                                <a:chExt cx="118872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960" y="177120"/>
                                  <a:ext cx="26676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218">
                                      <a:moveTo>
                                        <a:pt x="420" y="0"/>
                                      </a:moveTo>
                                      <a:lnTo>
                                        <a:pt x="126" y="9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120" y="210"/>
                                      </a:lnTo>
                                      <a:lnTo>
                                        <a:pt x="420" y="218"/>
                                      </a:lnTo>
                                      <a:lnTo>
                                        <a:pt x="4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288" y="288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288" y="28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0"/>
                                  <a:ext cx="1828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288" y="288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288" y="28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7320" y="182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2134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2960" y="182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182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182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182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5.05pt;width:93.6pt;height:31.2pt" coordorigin="747,101" coordsize="1872,624">
                      <v:shape id="shape_0" coordsize="420,218" path="m420,0l126,9l0,98l120,210l420,218l420,0xe" stroked="t" o:allowincell="f" style="position:absolute;left:909;top:380;width:419;height:217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288,288" path="m288,288l0,144l144,0l288,288xe" stroked="t" o:allowincell="f" style="position:absolute;left:747;top:101;width:287;height:287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288,288" path="m288,288l0,144l144,0l288,288xe" stroked="t" o:allowincell="f" style="position:absolute;left:1755;top:101;width:287;height:287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stroked="f" o:allowincell="f" style="position:absolute;left:995;top:389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43;top:437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2043;top:389;width:287;height:287;mso-wrap-style:none;v-text-anchor:middle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  <v:shape id="shape_0" stroked="f" o:allowincell="f" style="position:absolute;left:1035;top:389;width:287;height:28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67;top:389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75;top:389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napToGrid w:val="false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9" w:right="176" w:firstLine="182"/>
              <w:jc w:val="both"/>
              <w:rPr/>
            </w:pPr>
            <w:r>
              <w:rPr>
                <w:sz w:val="24"/>
              </w:rPr>
              <w:t>Звуковещательная станция: 1 - С - средняя, М - мощная; 2 - П - переносная, О – облегченная</w:t>
            </w:r>
          </w:p>
        </w:tc>
      </w:tr>
      <w:tr>
        <w:trPr>
          <w:trHeight w:val="98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89305</wp:posOffset>
                      </wp:positionH>
                      <wp:positionV relativeFrom="paragraph">
                        <wp:posOffset>407670</wp:posOffset>
                      </wp:positionV>
                      <wp:extent cx="873760" cy="406400"/>
                      <wp:effectExtent l="6985" t="952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720" cy="406440"/>
                                <a:chOff x="0" y="0"/>
                                <a:chExt cx="873720" cy="40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3560" y="2235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828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201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(Н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6520" y="55800"/>
                                  <a:ext cx="45720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0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15pt;margin-top:32.1pt;width:68.8pt;height:32pt" coordorigin="1243,642" coordsize="1376,640">
                      <v:shape id="shape_0" stroked="f" o:allowincell="f" style="position:absolute;left:1595;top:99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387;top:642;width:575;height:287;mso-wrap-style:none;v-text-anchor:middle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  <v:line id="shape_0" from="1243,930" to="1386,1073" stroked="t" o:allowincell="f" style="position:absolute;flip:x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963,930" to="2106,1073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363;top:674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(Н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99;top:730;width:719;height:1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napToGrid w:val="false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9" w:right="176" w:firstLine="182"/>
              <w:jc w:val="both"/>
              <w:rPr/>
            </w:pPr>
            <w:r>
              <w:rPr>
                <w:sz w:val="24"/>
              </w:rPr>
              <w:t xml:space="preserve">Типография с указанием принадлежности (Ф - фронтовая, А - армейская,  Д - дивизионная), вида набора (Н-наборная, Б - бесшрифтовая, О - офсетная), тиража (50000 экз.) и типа (П - походная, С - стационарная) </w:t>
            </w:r>
          </w:p>
        </w:tc>
      </w:tr>
      <w:tr>
        <w:trPr>
          <w:trHeight w:val="111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56540</wp:posOffset>
                      </wp:positionV>
                      <wp:extent cx="1388745" cy="209550"/>
                      <wp:effectExtent l="6985" t="1016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8880" cy="209520"/>
                                <a:chOff x="0" y="0"/>
                                <a:chExt cx="1388880" cy="209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39280" y="266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3320"/>
                                  <a:ext cx="40968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5" h="252">
                                      <a:moveTo>
                                        <a:pt x="89" y="0"/>
                                      </a:moveTo>
                                      <a:cubicBezTo>
                                        <a:pt x="89" y="0"/>
                                        <a:pt x="0" y="27"/>
                                        <a:pt x="6" y="128"/>
                                      </a:cubicBezTo>
                                      <a:cubicBezTo>
                                        <a:pt x="3" y="225"/>
                                        <a:pt x="96" y="248"/>
                                        <a:pt x="96" y="248"/>
                                      </a:cubicBezTo>
                                      <a:lnTo>
                                        <a:pt x="645" y="252"/>
                                      </a:lnTo>
                                      <a:lnTo>
                                        <a:pt x="645" y="3"/>
                                      </a:lnTo>
                                      <a:lnTo>
                                        <a:pt x="8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20" y="2664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М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7440" y="190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8800" y="0"/>
                                  <a:ext cx="40968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5" h="252">
                                      <a:moveTo>
                                        <a:pt x="89" y="0"/>
                                      </a:moveTo>
                                      <a:cubicBezTo>
                                        <a:pt x="89" y="0"/>
                                        <a:pt x="0" y="27"/>
                                        <a:pt x="6" y="128"/>
                                      </a:cubicBezTo>
                                      <a:cubicBezTo>
                                        <a:pt x="3" y="225"/>
                                        <a:pt x="96" y="248"/>
                                        <a:pt x="96" y="248"/>
                                      </a:cubicBezTo>
                                      <a:lnTo>
                                        <a:pt x="645" y="252"/>
                                      </a:lnTo>
                                      <a:lnTo>
                                        <a:pt x="645" y="3"/>
                                      </a:lnTo>
                                      <a:lnTo>
                                        <a:pt x="8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3600" y="2664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П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20.2pt;width:109.35pt;height:16.5pt" coordorigin="1323,404" coordsize="2187,330">
                      <v:shape id="shape_0" stroked="f" o:allowincell="f" style="position:absolute;left:2172;top:44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645,252" path="m89,0c89,0,0,27,6,128c3,225,96,248,96,248l645,252l645,3l89,0xe" stroked="t" o:allowincell="f" style="position:absolute;left:1323;top:425;width:644;height:251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stroked="f" o:allowincell="f" style="position:absolute;left:1341;top:446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М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66;top:43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645,252" path="m89,0c89,0,0,27,6,128c3,225,96,248,96,248l645,252l645,3l89,0xe" stroked="t" o:allowincell="f" style="position:absolute;left:2502;top:404;width:644;height:251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stroked="f" o:allowincell="f" style="position:absolute;left:2604;top:446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П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napToGrid w:val="false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- станция магнитозаписи и размножения магнитофильмов (СМЗ); </w:t>
            </w:r>
          </w:p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2 - подвижный пункт приема информации (ППИ)</w:t>
            </w:r>
          </w:p>
        </w:tc>
      </w:tr>
      <w:tr>
        <w:trPr>
          <w:trHeight w:val="73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90170</wp:posOffset>
                      </wp:positionV>
                      <wp:extent cx="533400" cy="314960"/>
                      <wp:effectExtent l="9525" t="9525" r="1651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520" cy="315000"/>
                                <a:chOff x="0" y="0"/>
                                <a:chExt cx="533520" cy="315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6320" y="1321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131400" cy="27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" h="286">
                                      <a:moveTo>
                                        <a:pt x="291" y="0"/>
                                      </a:moveTo>
                                      <a:lnTo>
                                        <a:pt x="0" y="28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32120"/>
                                  <a:ext cx="182880" cy="18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7.1pt;width:42pt;height:24.8pt" coordorigin="1611,142" coordsize="840,496">
                      <v:line id="shape_0" from="1731,350" to="2450,350" stroked="t" o:allowincell="f" style="position:absolute;flip:x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shape id="shape_0" coordsize="291,286" path="m291,0l0,286e" stroked="t" o:allowincell="f" style="position:absolute;left:1613;top:142;width:206;height:433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line id="shape_0" from="1611,142" to="1818,573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2163;top:350;width:287;height:287;mso-wrap-style:none;v-text-anchor:middle;mso-position-horizontal-relative:margin" type="_x0000_t5">
                        <v:fill o:detectmouseclick="t" type="solid" color2="black"/>
                        <v:stroke color="red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Вертолетная звуковещательная станция (ВЗС)</w:t>
            </w:r>
          </w:p>
        </w:tc>
      </w:tr>
      <w:tr>
        <w:trPr>
          <w:trHeight w:val="111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2550</wp:posOffset>
                      </wp:positionV>
                      <wp:extent cx="1600200" cy="641985"/>
                      <wp:effectExtent l="1587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641880"/>
                                <a:chOff x="0" y="0"/>
                                <a:chExt cx="1600200" cy="64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518040" cy="57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536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360"/>
                                    <a:ext cx="274320" cy="274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35244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5160" y="3931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С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1480" y="0"/>
                                    <a:ext cx="162000" cy="21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345">
                                        <a:moveTo>
                                          <a:pt x="0" y="345"/>
                                        </a:moveTo>
                                        <a:lnTo>
                                          <a:pt x="90" y="135"/>
                                        </a:lnTo>
                                        <a:lnTo>
                                          <a:pt x="157" y="225"/>
                                        </a:lnTo>
                                        <a:lnTo>
                                          <a:pt x="2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329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292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477000"/>
                                  <a:ext cx="264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1">
                                      <a:moveTo>
                                        <a:pt x="0" y="0"/>
                                      </a:moveTo>
                                      <a:lnTo>
                                        <a:pt x="4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" y="3600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160" y="4006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480" y="7560"/>
                                  <a:ext cx="16200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345">
                                      <a:moveTo>
                                        <a:pt x="0" y="345"/>
                                      </a:moveTo>
                                      <a:lnTo>
                                        <a:pt x="90" y="135"/>
                                      </a:lnTo>
                                      <a:lnTo>
                                        <a:pt x="157" y="225"/>
                                      </a:lnTo>
                                      <a:lnTo>
                                        <a:pt x="2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440" y="518760"/>
                                  <a:ext cx="198000" cy="12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8640" y="494640"/>
                                  <a:ext cx="1886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pt;margin-top:6.5pt;width:126pt;height:50.55pt" coordorigin="1080,130" coordsize="2520,1011">
                      <v:group id="shape_0" style="position:absolute;left:2784;top:130;width:816;height:907">
                        <v:rect id="shape_0" fillcolor="white" stroked="t" o:allowincell="t" style="position:absolute;left:2784;top:485;width:431;height:431;mso-wrap-style:none;v-text-anchor:middle">
                          <v:fill o:detectmouseclick="t" type="solid" color2="black"/>
                          <v:stroke color="red" weight="19080" joinstyle="miter" endcap="flat"/>
                          <w10:wrap type="none"/>
                        </v:rect>
                        <v:shape id="shape_0" fillcolor="white" stroked="t" o:allowincell="t" style="position:absolute;left:2784;top:485;width:431;height:431;mso-wrap-style:none;v-text-anchor:middle" type="_x0000_t5">
                          <v:fill o:detectmouseclick="t" type="solid" color2="black"/>
                          <v:stroke color="red" weight="19080" joinstyle="miter" endcap="flat"/>
                          <w10:wrap type="none"/>
                        </v:shape>
                        <v:shape id="shape_0" stroked="f" o:allowincell="t" style="position:absolute;left:2856;top:685;width:287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12;top:749;width:287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55,345" path="m0,345l90,135l157,225l255,0e" stroked="t" o:allowincell="t" style="position:absolute;left:3007;top:130;width:254;height:344;mso-wrap-style:none;v-text-anchor:middle">
                          <v:fill o:detectmouseclick="t" on="false"/>
                          <v:stroke color="red" weight="19080" endarrow="classic" endarrowwidth="narrow" endarrowlength="short" joinstyle="round" endcap="flat"/>
                          <w10:wrap type="none"/>
                        </v:shape>
                      </v:group>
                      <v:rect id="shape_0" fillcolor="white" stroked="t" o:allowincell="t" style="position:absolute;left:1080;top:497;width:431;height:431;mso-wrap-style:none;v-text-anchor:middle">
                        <v:fill o:detectmouseclick="t" type="solid" color2="black"/>
                        <v:stroke color="red" weight="19080" joinstyle="miter" endcap="flat"/>
                        <w10:wrap type="none"/>
                      </v:rect>
                      <v:shape id="shape_0" fillcolor="white" stroked="t" o:allowincell="t" style="position:absolute;left:1080;top:497;width:431;height:431;mso-wrap-style:none;v-text-anchor:middle" type="_x0000_t5">
                        <v:fill o:detectmouseclick="t" type="solid" color2="black"/>
                        <v:stroke color="red" weight="19080" joinstyle="miter" endcap="flat"/>
                        <w10:wrap type="none"/>
                      </v:shape>
                      <v:shape id="shape_0" coordsize="417,1" path="m0,0l417,0e" stroked="t" o:allowincell="t" style="position:absolute;left:1089;top:881;width:416;height:0;mso-wrap-style:none;v-text-anchor:middle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stroked="f" o:allowincell="t" style="position:absolute;left:1152;top:697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8;top:761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55,345" path="m0,345l90,135l157,225l255,0e" stroked="t" o:allowincell="t" style="position:absolute;left:1303;top:142;width:254;height:344;mso-wrap-style:none;v-text-anchor:middle">
                        <v:fill o:detectmouseclick="t" on="false"/>
                        <v:stroke color="red" weight="19080" endarrow="classic" endarrowwidth="narrow" endarrowlength="short" joinstyle="round" endcap="flat"/>
                        <w10:wrap type="none"/>
                      </v:shape>
                      <v:shape id="shape_0" stroked="f" o:allowincell="t" style="position:absolute;left:1125;top:947;width:311;height:1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36;top:909;width:296;height:2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/>
            </w:pPr>
            <w:r>
              <w:rPr>
                <w:sz w:val="24"/>
              </w:rPr>
              <w:t>Радиовещательная станция стационарная, с указанием диапазона частот (СВ, КВ, УКВ) и мощности в кВт (20):</w:t>
            </w:r>
          </w:p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1 – стационарная;</w:t>
            </w:r>
          </w:p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2 - подвижная</w:t>
            </w:r>
          </w:p>
        </w:tc>
      </w:tr>
      <w:tr>
        <w:trPr>
          <w:trHeight w:val="115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3975</wp:posOffset>
                      </wp:positionV>
                      <wp:extent cx="1370330" cy="636905"/>
                      <wp:effectExtent l="15875" t="635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636840"/>
                                <a:chOff x="0" y="0"/>
                                <a:chExt cx="1370160" cy="63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640"/>
                                  <a:ext cx="296640" cy="48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3480"/>
                                    <a:ext cx="274320" cy="274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0"/>
                                    <a:ext cx="162000" cy="21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345">
                                        <a:moveTo>
                                          <a:pt x="0" y="345"/>
                                        </a:moveTo>
                                        <a:lnTo>
                                          <a:pt x="90" y="135"/>
                                        </a:lnTo>
                                        <a:lnTo>
                                          <a:pt x="157" y="225"/>
                                        </a:lnTo>
                                        <a:lnTo>
                                          <a:pt x="2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400" y="334080"/>
                                    <a:ext cx="182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1440" y="329760"/>
                                    <a:ext cx="91440" cy="91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449640"/>
                                    <a:ext cx="234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9" h="1">
                                        <a:moveTo>
                                          <a:pt x="0" y="0"/>
                                        </a:moveTo>
                                        <a:lnTo>
                                          <a:pt x="36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74600" y="0"/>
                                  <a:ext cx="295920" cy="48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3480"/>
                                    <a:ext cx="274320" cy="274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" y="0"/>
                                    <a:ext cx="162000" cy="21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345">
                                        <a:moveTo>
                                          <a:pt x="0" y="345"/>
                                        </a:moveTo>
                                        <a:lnTo>
                                          <a:pt x="90" y="135"/>
                                        </a:lnTo>
                                        <a:lnTo>
                                          <a:pt x="157" y="225"/>
                                        </a:lnTo>
                                        <a:lnTo>
                                          <a:pt x="2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840" y="362520"/>
                                    <a:ext cx="182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360" y="334080"/>
                                    <a:ext cx="171360" cy="151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6640" y="513720"/>
                                  <a:ext cx="198000" cy="12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8800" y="501480"/>
                                  <a:ext cx="198000" cy="12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pt;margin-top:4.25pt;width:107.9pt;height:50.15pt" coordorigin="1080,85" coordsize="2158,1003">
                      <v:group id="shape_0" style="position:absolute;left:1080;top:113;width:467;height:768">
                        <v:shape id="shape_0" fillcolor="white" stroked="t" o:allowincell="t" style="position:absolute;left:1080;top:449;width:431;height:431;mso-wrap-style:none;v-text-anchor:middle" type="_x0000_t5">
                          <v:fill o:detectmouseclick="t" type="solid" color2="black"/>
                          <v:stroke color="red" weight="19080" joinstyle="miter" endcap="flat"/>
                          <w10:wrap type="none"/>
                        </v:shape>
                        <v:shape id="shape_0" coordsize="255,345" path="m0,345l90,135l157,225l255,0e" stroked="t" o:allowincell="t" style="position:absolute;left:1292;top:113;width:254;height:344;mso-wrap-style:none;v-text-anchor:middle">
                          <v:fill o:detectmouseclick="t" on="false"/>
                          <v:stroke color="red" weight="19080" endarrow="classic" endarrowwidth="narrow" endarrowlength="short" joinstyle="round" endcap="flat"/>
                          <w10:wrap type="none"/>
                        </v:shape>
                        <v:shape id="shape_0" stroked="f" o:allowincell="t" style="position:absolute;left:1145;top:639;width:287;height:14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1224;top:632;width:143;height:143;mso-wrap-style:none;v-text-anchor:middle">
                          <v:fill o:detectmouseclick="t" on="false"/>
                          <v:stroke color="red" weight="19080" joinstyle="miter" endcap="flat"/>
                          <w10:wrap type="none"/>
                        </v:oval>
                        <v:shape id="shape_0" coordsize="369,1" path="m0,0l369,0e" stroked="t" o:allowincell="t" style="position:absolute;left:1110;top:821;width:368;height:0;mso-wrap-style:none;v-text-anchor:middle">
                          <v:fill o:detectmouseclick="t" on="false"/>
                          <v:stroke color="red" weight="19080" joinstyle="round" endcap="flat"/>
                          <w10:wrap type="none"/>
                        </v:shape>
                      </v:group>
                      <v:group id="shape_0" style="position:absolute;left:2772;top:85;width:466;height:768">
                        <v:shape id="shape_0" fillcolor="white" stroked="t" o:allowincell="t" style="position:absolute;left:2772;top:421;width:431;height:431;mso-wrap-style:none;v-text-anchor:middle" type="_x0000_t5">
                          <v:fill o:detectmouseclick="t" type="solid" color2="black"/>
                          <v:stroke color="red" weight="19080" joinstyle="miter" endcap="flat"/>
                          <w10:wrap type="none"/>
                        </v:shape>
                        <v:shape id="shape_0" coordsize="255,345" path="m0,345l90,135l157,225l255,0e" stroked="t" o:allowincell="t" style="position:absolute;left:2983;top:85;width:254;height:344;mso-wrap-style:none;v-text-anchor:middle">
                          <v:fill o:detectmouseclick="t" on="false"/>
                          <v:stroke color="red" weight="19080" endarrow="classic" endarrowwidth="narrow" endarrowlength="short" joinstyle="round" endcap="flat"/>
                          <w10:wrap type="none"/>
                        </v:shape>
                        <v:shape id="shape_0" stroked="f" o:allowincell="t" style="position:absolute;left:2840;top:656;width:287;height:14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2858;top:611;width:269;height:238;mso-wrap-style:none;v-text-anchor:middle">
                          <v:fill o:detectmouseclick="t" on="false"/>
                          <v:stroke color="red" weight="19080" joinstyle="miter" endcap="flat"/>
                          <w10:wrap type="none"/>
                        </v:oval>
                      </v:group>
                      <v:shape id="shape_0" stroked="f" o:allowincell="t" style="position:absolute;left:1122;top:894;width:311;height:1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26;top:875;width:311;height:1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Телевизионная станция стационарная с указанием мощности в кВт (2)</w:t>
            </w:r>
          </w:p>
          <w:p>
            <w:pPr>
              <w:pStyle w:val="Normal"/>
              <w:ind w:left="-59" w:right="176" w:firstLine="182"/>
              <w:jc w:val="both"/>
              <w:rPr/>
            </w:pPr>
            <w:r>
              <w:rPr>
                <w:sz w:val="24"/>
              </w:rPr>
              <w:t>1 – стационарная;</w:t>
            </w:r>
          </w:p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2 - подвижная</w:t>
            </w:r>
          </w:p>
        </w:tc>
      </w:tr>
      <w:tr>
        <w:trPr>
          <w:trHeight w:val="140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1125" simplePos="0" locked="0" layoutInCell="0" allowOverlap="1" relativeHeight="11">
                      <wp:simplePos x="0" y="0"/>
                      <wp:positionH relativeFrom="margin">
                        <wp:posOffset>634365</wp:posOffset>
                      </wp:positionH>
                      <wp:positionV relativeFrom="paragraph">
                        <wp:posOffset>97790</wp:posOffset>
                      </wp:positionV>
                      <wp:extent cx="1113155" cy="748665"/>
                      <wp:effectExtent l="15240" t="952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3120" cy="748800"/>
                                <a:chOff x="0" y="0"/>
                                <a:chExt cx="1113120" cy="74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13120" cy="74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3" h="1179">
                                      <a:moveTo>
                                        <a:pt x="0" y="781"/>
                                      </a:moveTo>
                                      <a:cubicBezTo>
                                        <a:pt x="8" y="689"/>
                                        <a:pt x="31" y="594"/>
                                        <a:pt x="112" y="519"/>
                                      </a:cubicBezTo>
                                      <a:cubicBezTo>
                                        <a:pt x="193" y="444"/>
                                        <a:pt x="375" y="407"/>
                                        <a:pt x="487" y="331"/>
                                      </a:cubicBezTo>
                                      <a:cubicBezTo>
                                        <a:pt x="599" y="255"/>
                                        <a:pt x="663" y="116"/>
                                        <a:pt x="784" y="64"/>
                                      </a:cubicBezTo>
                                      <a:cubicBezTo>
                                        <a:pt x="905" y="12"/>
                                        <a:pt x="1083" y="0"/>
                                        <a:pt x="1215" y="16"/>
                                      </a:cubicBezTo>
                                      <a:cubicBezTo>
                                        <a:pt x="1347" y="32"/>
                                        <a:pt x="1491" y="55"/>
                                        <a:pt x="1575" y="159"/>
                                      </a:cubicBezTo>
                                      <a:cubicBezTo>
                                        <a:pt x="1659" y="263"/>
                                        <a:pt x="1753" y="487"/>
                                        <a:pt x="1717" y="639"/>
                                      </a:cubicBezTo>
                                      <a:cubicBezTo>
                                        <a:pt x="1681" y="791"/>
                                        <a:pt x="1539" y="982"/>
                                        <a:pt x="1360" y="1072"/>
                                      </a:cubicBezTo>
                                      <a:cubicBezTo>
                                        <a:pt x="1181" y="1162"/>
                                        <a:pt x="839" y="1179"/>
                                        <a:pt x="645" y="1179"/>
                                      </a:cubicBezTo>
                                      <a:cubicBezTo>
                                        <a:pt x="451" y="1179"/>
                                        <a:pt x="302" y="1140"/>
                                        <a:pt x="195" y="1074"/>
                                      </a:cubicBezTo>
                                      <a:cubicBezTo>
                                        <a:pt x="88" y="1008"/>
                                        <a:pt x="30" y="946"/>
                                        <a:pt x="0" y="78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274320"/>
                                  <a:ext cx="8229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рт. – 199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000 5.00 1.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95pt;margin-top:7.7pt;width:87.65pt;height:58.95pt" coordorigin="999,154" coordsize="1753,1179">
                      <v:shape id="shape_0" coordsize="1753,1179" path="m0,781c8,689,31,594,112,519c193,444,375,407,487,331c599,255,663,116,784,64c905,12,1083,0,1215,16c1347,32,1491,55,1575,159c1659,263,1753,487,1717,639c1681,791,1539,982,1360,1072c1181,1162,839,1179,645,1179c451,1179,302,1140,195,1074c88,1008,30,946,0,781xe" stroked="t" o:allowincell="f" style="position:absolute;left:999;top:154;width:1752;height:1178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159;top:586;width:129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рт. – 199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000 5.00 1.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/>
            </w:pPr>
            <w:r>
              <w:rPr>
                <w:sz w:val="24"/>
              </w:rPr>
              <w:t xml:space="preserve">Участок местности, район, планируемый для залистования с указанием средства залистования (артиллерия), условного индекса (1996), присвоенного листовке, количества (10000) листовок, времени и даты залистования </w:t>
            </w:r>
          </w:p>
        </w:tc>
      </w:tr>
      <w:tr>
        <w:trPr>
          <w:trHeight w:val="97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76835</wp:posOffset>
                      </wp:positionV>
                      <wp:extent cx="1097280" cy="45720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457200"/>
                                <a:chOff x="0" y="0"/>
                                <a:chExt cx="10972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7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880" y="162720"/>
                                  <a:ext cx="8229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АПс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6.05pt;width:86.4pt;height:36pt" coordorigin="1035,121" coordsize="1728,720">
                      <v:rect id="shape_0" stroked="t" o:allowincell="f" style="position:absolute;left:1035;top:121;width:1727;height:719;mso-wrap-style:none;v-text-anchor:middle;mso-position-horizontal-relative:margin">
                        <v:fill o:detectmouseclick="t" on="false"/>
                        <v:stroke color="red" weight="19080" dashstyle="longdash" joinstyle="miter" endcap="flat"/>
                        <w10:wrap type="none"/>
                      </v:rect>
                      <v:shape id="shape_0" stroked="f" o:allowincell="f" style="position:absolute;left:1139;top:377;width:129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Пс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/>
            </w:pPr>
            <w:r>
              <w:rPr>
                <w:sz w:val="24"/>
              </w:rPr>
              <w:t xml:space="preserve">Район активного психологического воздействия на объекты психологической борьбы с применением всех имеющихся средств </w:t>
            </w:r>
          </w:p>
        </w:tc>
      </w:tr>
      <w:tr>
        <w:trPr>
          <w:trHeight w:val="893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64135</wp:posOffset>
                      </wp:positionV>
                      <wp:extent cx="1097280" cy="457200"/>
                      <wp:effectExtent l="14605" t="14605" r="1460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1.75pt;margin-top:5.05pt;width:86.35pt;height:35.9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15240</wp:posOffset>
                      </wp:positionV>
                      <wp:extent cx="822960" cy="27432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ЦПс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1.6pt;mso-wrap-distance-left:9.05pt;mso-wrap-distance-right:9.05pt;mso-wrap-distance-top:0pt;mso-wrap-distance-bottom:0pt;margin-top:1.2pt;mso-position-vertical-relative:text;margin-left:6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ЦПс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Центр психологической реабилитации</w:t>
            </w:r>
          </w:p>
        </w:tc>
      </w:tr>
      <w:tr>
        <w:trPr>
          <w:trHeight w:val="95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82550</wp:posOffset>
                      </wp:positionV>
                      <wp:extent cx="1097280" cy="457200"/>
                      <wp:effectExtent l="14605" t="14605" r="14605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457200"/>
                                <a:chOff x="0" y="0"/>
                                <a:chExt cx="10972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7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880" y="162720"/>
                                  <a:ext cx="8229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ЦВс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6.5pt;width:86.4pt;height:36pt" coordorigin="891,130" coordsize="1728,720">
                      <v:rect id="shape_0" stroked="t" o:allowincell="t" style="position:absolute;left:891;top:130;width:1727;height:719;mso-wrap-style:none;v-text-anchor:middle">
                        <v:fill o:detectmouseclick="t" on="false"/>
                        <v:stroke color="red" weight="28440" joinstyle="miter" endcap="flat"/>
                        <w10:wrap type="none"/>
                      </v:rect>
                      <v:shape id="shape_0" stroked="f" o:allowincell="t" style="position:absolute;left:995;top:386;width:129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Вс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Центр военно-социальной работы</w:t>
            </w:r>
          </w:p>
        </w:tc>
      </w:tr>
      <w:tr>
        <w:trPr>
          <w:trHeight w:val="141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90575</wp:posOffset>
                      </wp:positionH>
                      <wp:positionV relativeFrom="paragraph">
                        <wp:posOffset>39370</wp:posOffset>
                      </wp:positionV>
                      <wp:extent cx="823595" cy="813435"/>
                      <wp:effectExtent l="14605" t="14605" r="15240" b="152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813600"/>
                                <a:chOff x="0" y="0"/>
                                <a:chExt cx="823680" cy="81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680" y="40680"/>
                                  <a:ext cx="731520" cy="73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72216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240" y="36396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928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734400">
                                  <a:off x="347040" y="563400"/>
                                  <a:ext cx="1670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697" h="10800">
                                      <a:moveTo>
                                        <a:pt x="1903" y="4678"/>
                                      </a:moveTo>
                                      <a:arcTo wR="10800" hR="10800" stAng="-8728076" swAng="872807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697" h="10800">
                                      <a:moveTo>
                                        <a:pt x="1903" y="4678"/>
                                      </a:moveTo>
                                      <a:arcTo wR="10800" hR="10800" stAng="-8728076" swAng="8728076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177120"/>
                                  <a:ext cx="10476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720">
                                      <a:moveTo>
                                        <a:pt x="0" y="720"/>
                                      </a:moveTo>
                                      <a:lnTo>
                                        <a:pt x="82" y="0"/>
                                      </a:lnTo>
                                      <a:lnTo>
                                        <a:pt x="165" y="70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3150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4978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219240"/>
                                  <a:ext cx="9144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224280"/>
                                  <a:ext cx="9144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25pt;margin-top:3.1pt;width:64.85pt;height:64.05pt" coordorigin="1245,62" coordsize="1297,1281">
                      <v:oval id="shape_0" fillcolor="white" stroked="t" o:allowincell="f" style="position:absolute;left:1323;top:126;width:1151;height:115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1843;top:62;width:143;height:1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1813;top:1199;width:143;height:1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2398;top:635;width:143;height:1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1245;top:628;width:143;height:1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coordsize="19697,10800" path="l0,21600xee" stroked="t" o:allowincell="f" style="position:absolute;left:1791;top:949;width:262;height:143;mso-wrap-style:none;v-text-anchor:middle;rotation:162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165,720" path="m0,720l82,0l165,705e" stroked="t" o:allowincell="f" style="position:absolute;left:1832;top:341;width:164;height:719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763,558" to="2050,558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83,846" to="2114,84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093;top:407;width:143;height:28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1566;top:415;width:143;height:28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й радиотелевизионный центр и зоны устойчивого приема сигнала</w:t>
            </w:r>
          </w:p>
        </w:tc>
      </w:tr>
      <w:tr>
        <w:trPr>
          <w:trHeight w:val="112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0" allowOverlap="1" relativeHeight="13">
                      <wp:simplePos x="0" y="0"/>
                      <wp:positionH relativeFrom="margin">
                        <wp:posOffset>776605</wp:posOffset>
                      </wp:positionH>
                      <wp:positionV relativeFrom="paragraph">
                        <wp:posOffset>61595</wp:posOffset>
                      </wp:positionV>
                      <wp:extent cx="831215" cy="568960"/>
                      <wp:effectExtent l="1270" t="1270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1240" cy="568800"/>
                                <a:chOff x="0" y="0"/>
                                <a:chExt cx="831240" cy="56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1240" cy="56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9" h="896">
                                      <a:moveTo>
                                        <a:pt x="187" y="227"/>
                                      </a:moveTo>
                                      <a:cubicBezTo>
                                        <a:pt x="252" y="208"/>
                                        <a:pt x="315" y="269"/>
                                        <a:pt x="419" y="234"/>
                                      </a:cubicBezTo>
                                      <a:cubicBezTo>
                                        <a:pt x="523" y="199"/>
                                        <a:pt x="687" y="34"/>
                                        <a:pt x="809" y="17"/>
                                      </a:cubicBezTo>
                                      <a:cubicBezTo>
                                        <a:pt x="931" y="0"/>
                                        <a:pt x="1074" y="45"/>
                                        <a:pt x="1154" y="129"/>
                                      </a:cubicBezTo>
                                      <a:cubicBezTo>
                                        <a:pt x="1234" y="213"/>
                                        <a:pt x="1309" y="402"/>
                                        <a:pt x="1289" y="519"/>
                                      </a:cubicBezTo>
                                      <a:cubicBezTo>
                                        <a:pt x="1269" y="636"/>
                                        <a:pt x="1177" y="776"/>
                                        <a:pt x="1034" y="834"/>
                                      </a:cubicBezTo>
                                      <a:cubicBezTo>
                                        <a:pt x="891" y="892"/>
                                        <a:pt x="595" y="896"/>
                                        <a:pt x="434" y="864"/>
                                      </a:cubicBezTo>
                                      <a:cubicBezTo>
                                        <a:pt x="273" y="832"/>
                                        <a:pt x="134" y="725"/>
                                        <a:pt x="67" y="639"/>
                                      </a:cubicBezTo>
                                      <a:cubicBezTo>
                                        <a:pt x="0" y="553"/>
                                        <a:pt x="9" y="417"/>
                                        <a:pt x="29" y="348"/>
                                      </a:cubicBezTo>
                                      <a:cubicBezTo>
                                        <a:pt x="49" y="279"/>
                                        <a:pt x="115" y="251"/>
                                        <a:pt x="187" y="22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8540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220320"/>
                                  <a:ext cx="1620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322">
                                      <a:moveTo>
                                        <a:pt x="255" y="0"/>
                                      </a:moveTo>
                                      <a:lnTo>
                                        <a:pt x="0" y="322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15pt;margin-top:4.85pt;width:65.45pt;height:44.8pt" coordorigin="1223,97" coordsize="1309,896">
                      <v:shape id="shape_0" coordsize="1309,896" path="m187,227c252,208,315,269,419,234c523,199,687,34,809,17c931,0,1074,45,1154,129c1234,213,1309,402,1289,519c1269,636,1177,776,1034,834c891,892,595,896,434,864c273,832,134,725,67,639c0,553,9,417,29,348c49,279,115,251,187,227xe" stroked="t" o:allowincell="f" style="position:absolute;left:1223;top:97;width:1308;height:895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oval id="shape_0" stroked="t" o:allowincell="f" style="position:absolute;left:1684;top:389;width:431;height:431;mso-wrap-style:none;v-text-anchor:middle;mso-position-horizontal-relative:margin">
                        <v:fill o:detectmouseclick="t" on="false"/>
                        <v:stroke color="blue" weight="19080" joinstyle="miter" endcap="flat"/>
                        <w10:wrap type="none"/>
                      </v:oval>
                      <v:shape id="shape_0" coordsize="255,322" path="m255,0l0,322e" stroked="t" o:allowincell="f" style="position:absolute;left:1777;top:444;width:254;height:321;mso-wrap-style:none;v-text-anchor:middle;mso-position-horizontal-relative:margin">
                        <v:fill o:detectmouseclick="t" on="false"/>
                        <v:stroke color="blue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Фронтовой лагерь военнопленных</w:t>
            </w:r>
          </w:p>
        </w:tc>
      </w:tr>
      <w:tr>
        <w:trPr>
          <w:trHeight w:val="97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64770</wp:posOffset>
                      </wp:positionV>
                      <wp:extent cx="523240" cy="416560"/>
                      <wp:effectExtent l="9525" t="952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080" cy="416520"/>
                                <a:chOff x="0" y="0"/>
                                <a:chExt cx="523080" cy="41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20160"/>
                                  <a:ext cx="333360" cy="330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54720"/>
                                  <a:ext cx="19512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420">
                                      <a:moveTo>
                                        <a:pt x="307" y="0"/>
                                      </a:moveTo>
                                      <a:lnTo>
                                        <a:pt x="0" y="42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1640" y="14220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5.1pt;width:41.2pt;height:32.8pt" coordorigin="1611,102" coordsize="824,656">
                      <v:oval id="shape_0" stroked="t" o:allowincell="f" style="position:absolute;left:1630;top:134;width:524;height:520;mso-wrap-style:none;v-text-anchor:middle;mso-position-horizontal-relative:margin">
                        <v:fill o:detectmouseclick="t" on="false"/>
                        <v:stroke color="blue" weight="19080" joinstyle="miter" endcap="flat"/>
                        <w10:wrap type="none"/>
                      </v:oval>
                      <v:shape id="shape_0" coordsize="307,420" path="m307,0l0,420e" stroked="t" o:allowincell="f" style="position:absolute;left:1751;top:188;width:306;height:419;mso-wrap-style:none;v-text-anchor:middle;mso-position-horizontal-relative:margin">
                        <v:fill o:detectmouseclick="t" on="false"/>
                        <v:stroke color="blue" weight="19080" joinstyle="round" endcap="flat"/>
                        <w10:wrap type="none"/>
                      </v:shape>
                      <v:rect id="shape_0" stroked="t" o:allowincell="f" style="position:absolute;left:1611;top:102;width:575;height:575;mso-wrap-style:none;v-text-anchor:middle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  <v:shape id="shape_0" stroked="f" o:allowincell="f" style="position:absolute;left:2291;top:326;width:14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Пункт сбора военнопленных (А - армии, К - корпуса, Д - дивизии)</w:t>
            </w:r>
          </w:p>
        </w:tc>
      </w:tr>
      <w:tr>
        <w:trPr>
          <w:trHeight w:val="97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15645</wp:posOffset>
                      </wp:positionH>
                      <wp:positionV relativeFrom="paragraph">
                        <wp:posOffset>76835</wp:posOffset>
                      </wp:positionV>
                      <wp:extent cx="807720" cy="457200"/>
                      <wp:effectExtent l="9525" t="952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7840" cy="457200"/>
                                <a:chOff x="0" y="0"/>
                                <a:chExt cx="8078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4480" y="55800"/>
                                  <a:ext cx="333360" cy="330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91440"/>
                                  <a:ext cx="19512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420">
                                      <a:moveTo>
                                        <a:pt x="307" y="0"/>
                                      </a:moveTo>
                                      <a:lnTo>
                                        <a:pt x="0" y="42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" y="12204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784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35pt;margin-top:6.05pt;width:63.6pt;height:36pt" coordorigin="1127,121" coordsize="1272,720">
                      <v:oval id="shape_0" stroked="t" o:allowincell="f" style="position:absolute;left:1591;top:209;width:524;height:520;mso-wrap-style:none;v-text-anchor:middle;mso-position-horizontal-relative:margin">
                        <v:fill o:detectmouseclick="t" on="false"/>
                        <v:stroke color="blue" weight="19080" joinstyle="miter" endcap="flat"/>
                        <w10:wrap type="none"/>
                      </v:oval>
                      <v:shape id="shape_0" coordsize="307,420" path="m307,0l0,420e" stroked="t" o:allowincell="f" style="position:absolute;left:1703;top:265;width:306;height:419;mso-wrap-style:none;v-text-anchor:middle;mso-position-horizontal-relative:margin">
                        <v:fill o:detectmouseclick="t" on="false"/>
                        <v:stroke color="blue" weight="19080" joinstyle="round" endcap="flat"/>
                        <w10:wrap type="none"/>
                      </v:shape>
                      <v:shape id="shape_0" stroked="f" o:allowincell="f" style="position:absolute;left:1343;top:313;width:14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127;top:121;width:1271;height:719;mso-wrap-style:none;v-text-anchor:middle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Курсы подготовки военнопленных</w:t>
            </w:r>
          </w:p>
        </w:tc>
      </w:tr>
      <w:tr>
        <w:trPr>
          <w:trHeight w:val="71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78740</wp:posOffset>
                      </wp:positionV>
                      <wp:extent cx="1275080" cy="330835"/>
                      <wp:effectExtent l="635" t="10160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5120" cy="330840"/>
                                <a:chOff x="0" y="0"/>
                                <a:chExt cx="1275120" cy="33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9360" y="0"/>
                                  <a:ext cx="333360" cy="330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35640"/>
                                  <a:ext cx="19512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420">
                                      <a:moveTo>
                                        <a:pt x="307" y="0"/>
                                      </a:moveTo>
                                      <a:lnTo>
                                        <a:pt x="0" y="42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5040" y="4320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-1мп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.00 1.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555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6.2pt;width:100.4pt;height:26.05pt" coordorigin="747,124" coordsize="2008,521">
                      <v:oval id="shape_0" stroked="t" o:allowincell="f" style="position:absolute;left:1187;top:124;width:524;height:520;mso-wrap-style:none;v-text-anchor:middle;mso-position-horizontal-relative:margin">
                        <v:fill o:detectmouseclick="t" on="false"/>
                        <v:stroke color="blue" weight="19080" joinstyle="miter" endcap="flat"/>
                        <w10:wrap type="none"/>
                      </v:oval>
                      <v:shape id="shape_0" coordsize="307,420" path="m307,0l0,420e" stroked="t" o:allowincell="f" style="position:absolute;left:1299;top:180;width:306;height:419;mso-wrap-style:none;v-text-anchor:middle;mso-position-horizontal-relative:margin">
                        <v:fill o:detectmouseclick="t" on="false"/>
                        <v:stroke color="blue" weight="19080" joinstyle="round" endcap="flat"/>
                        <w10:wrap type="none"/>
                      </v:shape>
                      <v:shape id="shape_0" stroked="f" o:allowincell="f" style="position:absolute;left:1747;top:192;width:1007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-1м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.00 1.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47,369" to="1178,369" stroked="t" o:allowincell="f" style="position:absolute;flip:x;mso-position-horizontal-relative:margin">
                        <v:stroke color="red" weight="1908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/>
            </w:pPr>
            <w:r>
              <w:rPr>
                <w:sz w:val="24"/>
              </w:rPr>
              <w:t xml:space="preserve">Место обратного возвращения военнопленных с указанием их количества (5), принадлежности (1 мпд), времени и даты </w:t>
            </w:r>
          </w:p>
        </w:tc>
      </w:tr>
      <w:tr>
        <w:trPr>
          <w:trHeight w:val="267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73660</wp:posOffset>
                      </wp:positionV>
                      <wp:extent cx="1378585" cy="1535430"/>
                      <wp:effectExtent l="14605" t="1460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8440" cy="1535400"/>
                                <a:chOff x="0" y="0"/>
                                <a:chExt cx="1378440" cy="153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7280" y="0"/>
                                  <a:ext cx="548640" cy="128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4" h="2016">
                                      <a:moveTo>
                                        <a:pt x="0" y="0"/>
                                      </a:moveTo>
                                      <a:cubicBezTo>
                                        <a:pt x="252" y="12"/>
                                        <a:pt x="504" y="24"/>
                                        <a:pt x="576" y="288"/>
                                      </a:cubicBezTo>
                                      <a:cubicBezTo>
                                        <a:pt x="648" y="552"/>
                                        <a:pt x="384" y="1296"/>
                                        <a:pt x="432" y="1584"/>
                                      </a:cubicBezTo>
                                      <a:cubicBezTo>
                                        <a:pt x="480" y="1872"/>
                                        <a:pt x="792" y="1944"/>
                                        <a:pt x="864" y="201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prstDash val="lgDash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548640" cy="128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4" h="2016">
                                      <a:moveTo>
                                        <a:pt x="0" y="0"/>
                                      </a:moveTo>
                                      <a:cubicBezTo>
                                        <a:pt x="252" y="12"/>
                                        <a:pt x="504" y="24"/>
                                        <a:pt x="576" y="288"/>
                                      </a:cubicBezTo>
                                      <a:cubicBezTo>
                                        <a:pt x="648" y="552"/>
                                        <a:pt x="384" y="1296"/>
                                        <a:pt x="432" y="1584"/>
                                      </a:cubicBezTo>
                                      <a:cubicBezTo>
                                        <a:pt x="480" y="1872"/>
                                        <a:pt x="792" y="1944"/>
                                        <a:pt x="864" y="201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3360" y="17640"/>
                                  <a:ext cx="555120" cy="1306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8640" cy="128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4" h="2016">
                                        <a:moveTo>
                                          <a:pt x="0" y="0"/>
                                        </a:moveTo>
                                        <a:cubicBezTo>
                                          <a:pt x="252" y="12"/>
                                          <a:pt x="504" y="24"/>
                                          <a:pt x="576" y="288"/>
                                        </a:cubicBezTo>
                                        <a:cubicBezTo>
                                          <a:pt x="648" y="552"/>
                                          <a:pt x="384" y="1296"/>
                                          <a:pt x="432" y="1584"/>
                                        </a:cubicBezTo>
                                        <a:cubicBezTo>
                                          <a:pt x="480" y="1872"/>
                                          <a:pt x="792" y="1944"/>
                                          <a:pt x="864" y="201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ff"/>
                                    </a:solidFill>
                                    <a:prstDash val="lg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00000">
                                    <a:off x="223560" y="868680"/>
                                    <a:ext cx="9072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10800" y="108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00000">
                                    <a:off x="294840" y="451440"/>
                                    <a:ext cx="9072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10800" y="108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0800" y="108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447120" y="1198800"/>
                                    <a:ext cx="90720" cy="91440"/>
                                  </a:xfrm>
                                  <a:custGeom>
                                    <a:avLst/>
                                    <a:gdLst>
                                      <a:gd name="textAreaLeft" fmla="*/ 24480 w 51480"/>
                                      <a:gd name="textAreaRight" fmla="*/ 27000 w 51480"/>
                                      <a:gd name="textAreaTop" fmla="*/ 24840 h 51840"/>
                                      <a:gd name="textAreaBottom" fmla="*/ 27000 h 51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10281" y="10281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1319" y="10281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1319" y="11319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0281" y="11319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264240" y="35280"/>
                                    <a:ext cx="90720" cy="91440"/>
                                  </a:xfrm>
                                  <a:custGeom>
                                    <a:avLst/>
                                    <a:gdLst>
                                      <a:gd name="textAreaLeft" fmla="*/ 24480 w 51480"/>
                                      <a:gd name="textAreaRight" fmla="*/ 27000 w 51480"/>
                                      <a:gd name="textAreaTop" fmla="*/ 24480 h 51840"/>
                                      <a:gd name="textAreaBottom" fmla="*/ 27360 h 51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10226" y="10226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1374" y="10226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1374" y="11374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0226" y="11374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81160" y="1352520"/>
                                  <a:ext cx="10972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b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         2      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pt;margin-top:5.8pt;width:108.55pt;height:120.9pt" coordorigin="1080,116" coordsize="2171,2418">
                      <v:shape id="shape_0" coordsize="864,2016" path="m0,0c252,12,504,24,576,288c648,552,384,1296,432,1584c480,1872,792,1944,864,2016e" stroked="t" o:allowincell="t" style="position:absolute;left:2241;top:116;width:863;height:2015;mso-wrap-style:none;v-text-anchor:middle">
                        <v:fill o:detectmouseclick="t" on="false"/>
                        <v:stroke color="blue" weight="28440" dashstyle="longdashdot" joinstyle="round" endcap="flat"/>
                        <w10:wrap type="none"/>
                      </v:shape>
                      <v:shape id="shape_0" coordsize="864,2016" path="m0,0c252,12,504,24,576,288c648,552,384,1296,432,1584c480,1872,792,1944,864,2016e" stroked="t" o:allowincell="t" style="position:absolute;left:1080;top:196;width:863;height:2015;mso-wrap-style:none;v-text-anchor:middle">
                        <v:fill o:detectmouseclick="t" on="false"/>
                        <v:stroke color="blue" weight="28440" dashstyle="longdash" joinstyle="round" endcap="flat"/>
                        <w10:wrap type="none"/>
                      </v:shape>
                      <v:group id="shape_0" style="position:absolute;left:1605;top:144;width:864;height:2033">
                        <v:shape id="shape_0" coordsize="864,2016" path="m0,0c252,12,504,24,576,288c648,552,384,1296,432,1584c480,1872,792,1944,864,2016e" stroked="t" o:allowincell="t" style="position:absolute;left:1605;top:144;width:863;height:2015;mso-wrap-style:none;v-text-anchor:middle">
                          <v:fill o:detectmouseclick="t" on="false"/>
                          <v:stroke color="blue" weight="28440" dashstyle="longdashdot" joinstyle="round" endcap="flat"/>
                          <w10:wrap type="none"/>
                        </v:shape>
                        <v:shapetype id="_x0000_t187" coordsize="21600,21600" o:spt="187" adj="2700" path="m,10800l@4@6l10800,l@5@6l21600,10800l@5@7l10800,21600l@4@7xe">
                          <v:stroke joinstyle="miter"/>
                          <v:formulas>
                            <v:f eqn="val #0"/>
                            <v:f eqn="sumangle 0 45 0"/>
                            <v:f eqn="cos @0 @1"/>
                            <v:f eqn="sin @0 @1"/>
                            <v:f eqn="sum 10800 0 @2"/>
                            <v:f eqn="sum 10800 @2 0"/>
                            <v:f eqn="sum 10800 0 @3"/>
                            <v:f eqn="sum 10800 @3 0"/>
                            <v:f eqn="sum 10800 0 @0"/>
                          </v:formulas>
                          <v:path gradientshapeok="t" o:connecttype="rect" textboxrect="@4,@6,@5,@7"/>
                          <v:handles>
                            <v:h position="10800,@8"/>
                          </v:handles>
                        </v:shapetype>
                        <v:shape id="shape_0" fillcolor="white" stroked="t" o:allowincell="t" style="position:absolute;left:1957;top:1512;width:142;height:143;mso-wrap-style:none;v-text-anchor:middle;rotation:330" type="_x0000_t187">
                          <v:fill o:detectmouseclick="t" type="solid" color2="black"/>
                          <v:stroke color="blue" weight="19080" joinstyle="miter" endcap="flat"/>
                          <w10:wrap type="none"/>
                        </v:shape>
                        <v:shape id="shape_0" fillcolor="white" stroked="t" o:allowincell="t" style="position:absolute;left:2069;top:855;width:142;height:143;mso-wrap-style:none;v-text-anchor:middle;rotation:45" type="_x0000_t187">
                          <v:fill o:detectmouseclick="t" type="solid" color2="black"/>
                          <v:stroke color="blue" weight="19080" joinstyle="miter" endcap="flat"/>
                          <w10:wrap type="none"/>
                        </v:shape>
                        <v:shape id="shape_0" fillcolor="white" stroked="t" o:allowincell="t" style="position:absolute;left:2309;top:2032;width:142;height:143;mso-wrap-style:none;v-text-anchor:middle;rotation:30" type="_x0000_t187">
                          <v:fill o:detectmouseclick="t" type="solid" color2="black"/>
                          <v:stroke color="blue" weight="12600" joinstyle="miter" endcap="flat"/>
                          <w10:wrap type="none"/>
                        </v:shape>
                        <v:shape id="shape_0" fillcolor="white" stroked="t" o:allowincell="t" style="position:absolute;left:2021;top:200;width:142;height:143;mso-wrap-style:none;v-text-anchor:middle;rotation:30" type="_x0000_t187">
                          <v:fill o:detectmouseclick="t" type="solid" color2="black"/>
                          <v:stroke color="blue" weight="12600" joinstyle="miter" endcap="flat"/>
                          <w10:wrap type="none"/>
                        </v:shape>
                      </v:group>
                      <v:shape id="shape_0" fillcolor="white" stroked="f" o:allowincell="t" style="position:absolute;left:1523;top:2246;width:172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        2      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/>
            </w:pPr>
            <w:r>
              <w:rPr>
                <w:sz w:val="24"/>
              </w:rPr>
              <w:t>Граница воздействия радио средств психологических операций противника:</w:t>
            </w:r>
          </w:p>
          <w:p>
            <w:pPr>
              <w:pStyle w:val="Normal"/>
              <w:ind w:left="-59" w:right="176" w:firstLine="182"/>
              <w:jc w:val="both"/>
              <w:rPr/>
            </w:pPr>
            <w:r>
              <w:rPr>
                <w:sz w:val="24"/>
              </w:rPr>
              <w:t>1 - УКВ диапазона; 2 - КВ диапазона; 3 - СВ и ДВ диапазона.</w:t>
            </w:r>
          </w:p>
        </w:tc>
      </w:tr>
      <w:tr>
        <w:trPr>
          <w:trHeight w:val="107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148590</wp:posOffset>
                      </wp:positionV>
                      <wp:extent cx="1312545" cy="505460"/>
                      <wp:effectExtent l="10160" t="0" r="10160" b="88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2560" cy="505440"/>
                                <a:chOff x="0" y="0"/>
                                <a:chExt cx="1312560" cy="50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0"/>
                                  <a:ext cx="1299240" cy="44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6" h="695">
                                      <a:moveTo>
                                        <a:pt x="0" y="285"/>
                                      </a:moveTo>
                                      <a:cubicBezTo>
                                        <a:pt x="101" y="243"/>
                                        <a:pt x="405" y="64"/>
                                        <a:pt x="606" y="35"/>
                                      </a:cubicBezTo>
                                      <a:cubicBezTo>
                                        <a:pt x="807" y="6"/>
                                        <a:pt x="966" y="0"/>
                                        <a:pt x="1206" y="110"/>
                                      </a:cubicBezTo>
                                      <a:cubicBezTo>
                                        <a:pt x="1446" y="220"/>
                                        <a:pt x="1871" y="573"/>
                                        <a:pt x="2046" y="69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80"/>
                                  <a:ext cx="1299240" cy="44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6" h="695">
                                      <a:moveTo>
                                        <a:pt x="0" y="285"/>
                                      </a:moveTo>
                                      <a:cubicBezTo>
                                        <a:pt x="101" y="243"/>
                                        <a:pt x="405" y="64"/>
                                        <a:pt x="606" y="35"/>
                                      </a:cubicBezTo>
                                      <a:cubicBezTo>
                                        <a:pt x="807" y="6"/>
                                        <a:pt x="966" y="0"/>
                                        <a:pt x="1206" y="110"/>
                                      </a:cubicBezTo>
                                      <a:cubicBezTo>
                                        <a:pt x="1446" y="220"/>
                                        <a:pt x="1871" y="573"/>
                                        <a:pt x="2046" y="69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85pt;margin-top:11.7pt;width:103.35pt;height:39.8pt" coordorigin="1017,234" coordsize="2067,796">
                      <v:shape id="shape_0" coordsize="2046,695" path="m0,285c101,243,405,64,606,35c807,6,966,0,1206,110c1446,220,1871,573,2046,695e" stroked="t" o:allowincell="t" style="position:absolute;left:1038;top:234;width:2045;height:694;mso-wrap-style:none;v-text-anchor:middle">
                        <v:fill o:detectmouseclick="t" on="false"/>
                        <v:stroke color="blue" weight="19080" joinstyle="round" endcap="flat"/>
                        <w10:wrap type="none"/>
                      </v:shape>
                      <v:shape id="shape_0" coordsize="2046,695" path="m0,285c101,243,405,64,606,35c807,6,966,0,1206,110c1446,220,1871,573,2046,695e" stroked="t" o:allowincell="t" style="position:absolute;left:1017;top:335;width:2045;height:694;mso-wrap-style:none;v-text-anchor:middle">
                        <v:fill o:detectmouseclick="t" on="false"/>
                        <v:stroke color="blue" weight="19080" dashstyle="long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/>
            </w:pPr>
            <w:r>
              <w:rPr>
                <w:sz w:val="24"/>
              </w:rPr>
              <w:t>Граница воздействия радиотелевизионных средств зарубежных средств массовой информации.</w:t>
            </w:r>
          </w:p>
        </w:tc>
      </w:tr>
      <w:tr>
        <w:trPr>
          <w:trHeight w:val="138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42545</wp:posOffset>
                      </wp:positionV>
                      <wp:extent cx="1445895" cy="771525"/>
                      <wp:effectExtent l="10160" t="825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5760" cy="771480"/>
                                <a:chOff x="0" y="0"/>
                                <a:chExt cx="1445760" cy="77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6120" y="48960"/>
                                  <a:ext cx="52560" cy="3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5400" y="48960"/>
                                  <a:ext cx="52560" cy="3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2600" y="7380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7380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9720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8120" y="9720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5760"/>
                                  <a:ext cx="53280" cy="3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8480" y="5760"/>
                                  <a:ext cx="53280" cy="3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320" y="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20160"/>
                                  <a:ext cx="53280" cy="3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680" y="20160"/>
                                  <a:ext cx="53280" cy="3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47736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200" y="47736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52128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3600" y="52128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570960"/>
                                  <a:ext cx="53280" cy="3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8120" y="570960"/>
                                  <a:ext cx="53280" cy="3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6280" y="71388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6280" y="71388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704880"/>
                                  <a:ext cx="53280" cy="3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1680" y="704880"/>
                                  <a:ext cx="53280" cy="3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320" y="70308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2320" y="70308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6560" y="46476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6560" y="46476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2320" y="70308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320" y="70308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2320" y="70308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2320" y="70308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920" y="417960"/>
                                  <a:ext cx="5256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9200" y="417960"/>
                                  <a:ext cx="5256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560" y="36576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3560" y="365760"/>
                                  <a:ext cx="5328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9160" y="355680"/>
                                  <a:ext cx="37512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15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72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640" y="149400"/>
                                  <a:ext cx="377280" cy="26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4" h="576">
                                      <a:moveTo>
                                        <a:pt x="288" y="576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288" y="288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576" y="288"/>
                                      </a:lnTo>
                                      <a:lnTo>
                                        <a:pt x="864" y="144"/>
                                      </a:lnTo>
                                      <a:lnTo>
                                        <a:pt x="576" y="57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410040"/>
                                  <a:ext cx="377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240"/>
                                  <a:ext cx="18864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864">
                                      <a:moveTo>
                                        <a:pt x="432" y="864"/>
                                      </a:moveTo>
                                      <a:cubicBezTo>
                                        <a:pt x="324" y="780"/>
                                        <a:pt x="216" y="696"/>
                                        <a:pt x="144" y="576"/>
                                      </a:cubicBezTo>
                                      <a:cubicBezTo>
                                        <a:pt x="72" y="456"/>
                                        <a:pt x="0" y="240"/>
                                        <a:pt x="0" y="144"/>
                                      </a:cubicBezTo>
                                      <a:cubicBezTo>
                                        <a:pt x="0" y="48"/>
                                        <a:pt x="72" y="24"/>
                                        <a:pt x="14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17640"/>
                                  <a:ext cx="18972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5" h="105">
                                      <a:moveTo>
                                        <a:pt x="0" y="15"/>
                                      </a:moveTo>
                                      <a:cubicBezTo>
                                        <a:pt x="34" y="15"/>
                                        <a:pt x="131" y="0"/>
                                        <a:pt x="203" y="15"/>
                                      </a:cubicBezTo>
                                      <a:cubicBezTo>
                                        <a:pt x="275" y="30"/>
                                        <a:pt x="387" y="86"/>
                                        <a:pt x="435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140400"/>
                                  <a:ext cx="48132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2" h="435">
                                      <a:moveTo>
                                        <a:pt x="0" y="0"/>
                                      </a:moveTo>
                                      <a:cubicBezTo>
                                        <a:pt x="60" y="40"/>
                                        <a:pt x="239" y="202"/>
                                        <a:pt x="367" y="240"/>
                                      </a:cubicBezTo>
                                      <a:cubicBezTo>
                                        <a:pt x="495" y="278"/>
                                        <a:pt x="644" y="197"/>
                                        <a:pt x="766" y="229"/>
                                      </a:cubicBezTo>
                                      <a:cubicBezTo>
                                        <a:pt x="888" y="261"/>
                                        <a:pt x="1032" y="392"/>
                                        <a:pt x="1102" y="4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625320"/>
                                  <a:ext cx="3632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2" h="251">
                                      <a:moveTo>
                                        <a:pt x="0" y="0"/>
                                      </a:moveTo>
                                      <a:cubicBezTo>
                                        <a:pt x="50" y="22"/>
                                        <a:pt x="203" y="104"/>
                                        <a:pt x="300" y="143"/>
                                      </a:cubicBezTo>
                                      <a:cubicBezTo>
                                        <a:pt x="397" y="182"/>
                                        <a:pt x="496" y="215"/>
                                        <a:pt x="585" y="233"/>
                                      </a:cubicBezTo>
                                      <a:cubicBezTo>
                                        <a:pt x="674" y="251"/>
                                        <a:pt x="781" y="245"/>
                                        <a:pt x="832" y="2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080" y="530280"/>
                                  <a:ext cx="34668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4" h="534">
                                      <a:moveTo>
                                        <a:pt x="0" y="428"/>
                                      </a:moveTo>
                                      <a:cubicBezTo>
                                        <a:pt x="85" y="442"/>
                                        <a:pt x="383" y="534"/>
                                        <a:pt x="508" y="519"/>
                                      </a:cubicBezTo>
                                      <a:cubicBezTo>
                                        <a:pt x="633" y="504"/>
                                        <a:pt x="706" y="396"/>
                                        <a:pt x="750" y="338"/>
                                      </a:cubicBezTo>
                                      <a:cubicBezTo>
                                        <a:pt x="794" y="280"/>
                                        <a:pt x="779" y="229"/>
                                        <a:pt x="772" y="173"/>
                                      </a:cubicBezTo>
                                      <a:cubicBezTo>
                                        <a:pt x="765" y="117"/>
                                        <a:pt x="719" y="36"/>
                                        <a:pt x="70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3.35pt;width:113.85pt;height:60.75pt" coordorigin="603,67" coordsize="2277,1215">
                      <v:line id="shape_0" from="1463,144" to="1545,202" stroked="t" o:allowincell="f" style="position:absolute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1462,144" to="1544,202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1615,183" to="1698,240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1615,183" to="1698,240" stroked="t" o:allowincell="f" style="position:absolute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1718,220" to="1801,277" stroked="t" o:allowincell="f" style="position:absolute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1718,220" to="1801,277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1010,76" to="1093,134" stroked="t" o:allowincell="f" style="position:absolute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1010,76" to="1093,134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879,67" to="962,124" stroked="t" o:allowincell="f" style="position:absolute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879,67" to="962,124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724,99" to="807,157" stroked="t" o:allowincell="f" style="position:absolute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724,99" to="807,157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926,819" to="1009,876" stroked="t" o:allowincell="f" style="position:absolute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926,819" to="1009,876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1034,888" to="1117,945" stroked="t" o:allowincell="f" style="position:absolute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1034,888" to="1117,945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1151,966" to="1234,1024" stroked="t" o:allowincell="f" style="position:absolute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1151,966" to="1234,1024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1920,1191" to="2003,1248" stroked="t" o:allowincell="f" style="position:absolute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1920,1191" to="2003,1248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2070,1177" to="2153,1235" stroked="t" o:allowincell="f" style="position:absolute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2070,1177" to="2153,1235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2197,1174" to="2280,1231" stroked="t" o:allowincell="f" style="position:absolute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2197,1174" to="2280,1231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2755,799" to="2838,856" stroked="t" o:allowincell="f" style="position:absolute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2755,799" to="2838,856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2197,1174" to="2280,1231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2197,1174" to="2280,1231" stroked="t" o:allowincell="f" style="position:absolute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2197,1174" to="2280,1231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2197,1174" to="2280,1231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2713,725" to="2795,782" stroked="t" o:allowincell="f" style="position:absolute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2712,725" to="2794,782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2656,643" to="2739,700" stroked="t" o:allowincell="f" style="position:absolute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2656,643" to="2739,700" stroked="t" o:allowincell="f" style="position:absolute;flip:x;mso-position-horizontal-relative:margin">
                        <v:stroke color="#993300" weight="190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783;top:627;width:590;height:35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15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2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64,576" path="m288,576l0,144l288,288l432,0l576,288l864,144l576,576e" stroked="t" o:allowincell="f" style="position:absolute;left:999;top:302;width:593;height:40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999,713" to="1592,71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432,864" path="m432,864c324,780,216,696,144,576c72,456,0,240,0,144c0,48,72,24,144,0e" stroked="t" o:allowincell="f" style="position:absolute;left:603;top:143;width:296;height:614;mso-wrap-style:none;v-text-anchor:middle;mso-position-horizontal-relative:margin">
                        <v:fill o:detectmouseclick="t" on="false"/>
                        <v:stroke color="#993300" weight="19080" joinstyle="round" endcap="flat"/>
                        <w10:wrap type="none"/>
                      </v:shape>
                      <v:shape id="shape_0" coordsize="435,105" path="m0,15c34,15,131,0,203,15c275,30,387,86,435,105e" stroked="t" o:allowincell="f" style="position:absolute;left:1121;top:95;width:298;height:73;mso-wrap-style:none;v-text-anchor:middle;mso-position-horizontal-relative:margin">
                        <v:fill o:detectmouseclick="t" on="false"/>
                        <v:stroke color="#993300" weight="19080" joinstyle="round" endcap="flat"/>
                        <w10:wrap type="none"/>
                      </v:shape>
                      <v:shape id="shape_0" coordsize="1102,435" path="m0,0c60,40,239,202,367,240c495,278,644,197,766,229c888,261,1032,392,1102,435e" stroked="t" o:allowincell="f" style="position:absolute;left:1859;top:288;width:757;height:309;mso-wrap-style:none;v-text-anchor:middle;mso-position-horizontal-relative:margin">
                        <v:fill o:detectmouseclick="t" on="false"/>
                        <v:stroke color="#993300" weight="19080" joinstyle="round" endcap="flat"/>
                        <w10:wrap type="none"/>
                      </v:shape>
                      <v:shape id="shape_0" coordsize="832,251" path="m0,0c50,22,203,104,300,143c397,182,496,215,585,233c674,251,781,245,832,248e" stroked="t" o:allowincell="f" style="position:absolute;left:1291;top:1052;width:571;height:177;mso-wrap-style:none;v-text-anchor:middle;mso-position-horizontal-relative:margin">
                        <v:fill o:detectmouseclick="t" on="false"/>
                        <v:stroke color="#993300" weight="19080" joinstyle="round" endcap="flat"/>
                        <w10:wrap type="none"/>
                      </v:shape>
                      <v:shape id="shape_0" coordsize="794,534" path="m0,428c85,442,383,534,508,519c633,504,706,396,750,338c794,280,779,229,772,173c765,117,719,36,705,0e" stroked="t" o:allowincell="f" style="position:absolute;left:2334;top:902;width:545;height:379;mso-wrap-style:none;v-text-anchor:middle;mso-position-horizontal-relative:margin">
                        <v:fill o:detectmouseclick="t" on="false"/>
                        <v:stroke color="#993300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/>
            </w:pPr>
            <w:r>
              <w:rPr>
                <w:sz w:val="24"/>
              </w:rPr>
              <w:t>Район сложной криминогенной обстановки, с указанием числа выявленных преступных группировок (15), общего количества граждан в группировках (721)</w:t>
            </w:r>
          </w:p>
        </w:tc>
      </w:tr>
      <w:tr>
        <w:trPr>
          <w:trHeight w:val="152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57785</wp:posOffset>
                      </wp:positionV>
                      <wp:extent cx="1791335" cy="849630"/>
                      <wp:effectExtent l="0" t="0" r="952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1360" cy="849600"/>
                                <a:chOff x="0" y="0"/>
                                <a:chExt cx="1791360" cy="84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960" y="58320"/>
                                  <a:ext cx="1697400" cy="72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005840" y="689040"/>
                                  <a:ext cx="212040" cy="16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20480" y="33732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33732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393840"/>
                                  <a:ext cx="326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504720"/>
                                  <a:ext cx="326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7640" y="226080"/>
                                  <a:ext cx="326520" cy="33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15_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72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302760"/>
                                  <a:ext cx="188640" cy="158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017360" y="0"/>
                                  <a:ext cx="196200" cy="14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4.55pt;width:141.05pt;height:66.95pt" coordorigin="600,91" coordsize="2821,1339">
                      <v:oval id="shape_0" stroked="t" o:allowincell="t" style="position:absolute;left:748;top:183;width:2672;height:1142;mso-wrap-style:none;v-text-anchor:middle">
                        <v:fill o:detectmouseclick="t" on="false"/>
                        <v:stroke color="#993300" weight="19080" joinstyle="miter" endcap="flat"/>
                        <w10:wrap type="none"/>
                      </v:oval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184;top:1176;width:333;height:252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line id="shape_0" from="1262,622" to="1262,974" stroked="t" o:allowincell="t" style="position:absolute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1570,622" to="1570,974" stroked="t" o:allowincell="t" style="position:absolute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1159,711" to="1672,711" stroked="t" o:allowincell="t" style="position:absolute">
                        <v:stroke color="#993300" weight="19080" joinstyle="miter" endcap="flat"/>
                        <v:fill o:detectmouseclick="t" on="false"/>
                        <w10:wrap type="none"/>
                      </v:line>
                      <v:line id="shape_0" from="1159,886" to="1672,886" stroked="t" o:allowincell="t" style="position:absolute">
                        <v:stroke color="#993300" weight="190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187;top:447;width:513;height:5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15_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72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600;top:568;width:296;height:249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02;top:91;width:308;height:230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/>
            </w:pPr>
            <w:r>
              <w:rPr>
                <w:sz w:val="24"/>
              </w:rPr>
              <w:t>Район повышенной концентрации исправительно-трудовых учреждений с указанием числа учреждений (15) и общего количества осужденных, содержащихся в ИТУ (3721)</w:t>
            </w:r>
          </w:p>
        </w:tc>
      </w:tr>
      <w:tr>
        <w:trPr>
          <w:trHeight w:val="154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21920</wp:posOffset>
                      </wp:positionV>
                      <wp:extent cx="1737360" cy="822960"/>
                      <wp:effectExtent l="14605" t="15875" r="12700" b="196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822960"/>
                                <a:chOff x="0" y="0"/>
                                <a:chExt cx="173736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37360" cy="822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000"/>
                                  <a:ext cx="708840" cy="48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6" h="757">
                                      <a:moveTo>
                                        <a:pt x="1116" y="0"/>
                                      </a:moveTo>
                                      <a:lnTo>
                                        <a:pt x="0" y="75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3816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3960"/>
                                  <a:ext cx="848520" cy="57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6" h="898">
                                      <a:moveTo>
                                        <a:pt x="1336" y="0"/>
                                      </a:moveTo>
                                      <a:lnTo>
                                        <a:pt x="0" y="89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3816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3320"/>
                                  <a:ext cx="950040" cy="64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1" h="1693">
                                      <a:moveTo>
                                        <a:pt x="1811" y="0"/>
                                      </a:moveTo>
                                      <a:lnTo>
                                        <a:pt x="0" y="169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3816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47160"/>
                                  <a:ext cx="975960" cy="66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7" h="1042">
                                      <a:moveTo>
                                        <a:pt x="1537" y="0"/>
                                      </a:moveTo>
                                      <a:lnTo>
                                        <a:pt x="0" y="104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3816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79920"/>
                                  <a:ext cx="937800" cy="68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7" h="1073">
                                      <a:moveTo>
                                        <a:pt x="1477" y="0"/>
                                      </a:moveTo>
                                      <a:lnTo>
                                        <a:pt x="0" y="107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3816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135720"/>
                                  <a:ext cx="920160" cy="65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9" h="1031">
                                      <a:moveTo>
                                        <a:pt x="1449" y="0"/>
                                      </a:moveTo>
                                      <a:lnTo>
                                        <a:pt x="0" y="103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3816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6520" y="184680"/>
                                  <a:ext cx="809640" cy="63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5" h="998">
                                      <a:moveTo>
                                        <a:pt x="1275" y="0"/>
                                      </a:moveTo>
                                      <a:lnTo>
                                        <a:pt x="0" y="99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3816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264960"/>
                                  <a:ext cx="694080" cy="55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3" h="879">
                                      <a:moveTo>
                                        <a:pt x="1093" y="0"/>
                                      </a:moveTo>
                                      <a:lnTo>
                                        <a:pt x="0" y="87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3816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7080" y="356760"/>
                                  <a:ext cx="52380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5" h="683">
                                      <a:moveTo>
                                        <a:pt x="825" y="0"/>
                                      </a:moveTo>
                                      <a:lnTo>
                                        <a:pt x="0" y="68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8440"/>
                                  <a:ext cx="52848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2" h="540">
                                      <a:moveTo>
                                        <a:pt x="832" y="0"/>
                                      </a:move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3816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5pt;margin-top:9.6pt;width:136.8pt;height:64.85pt" coordorigin="459,192" coordsize="2736,1297">
                      <v:oval id="shape_0" stroked="t" o:allowincell="f" style="position:absolute;left:459;top:192;width:2735;height:1295;mso-wrap-style:none;v-text-anchor:middle;mso-position-horizontal-relative:margin">
                        <v:fill o:detectmouseclick="t" on="false"/>
                        <v:stroke color="#993300" weight="19080" joinstyle="miter" endcap="flat"/>
                        <w10:wrap type="none"/>
                      </v:oval>
                      <v:shape id="shape_0" coordsize="1116,757" path="m1116,0l0,757e" fillcolor="#ffcc00" stroked="t" o:allowincell="f" style="position:absolute;left:476;top:206;width:1115;height:756;mso-wrap-style:none;v-text-anchor:middle;mso-position-horizontal-relative:margin">
                        <v:fill o:detectmouseclick="t" type="solid" color2="#0033ff"/>
                        <v:stroke color="#993300" weight="38160" joinstyle="round" endcap="flat"/>
                        <w10:wrap type="none"/>
                      </v:shape>
                      <v:shape id="shape_0" coordsize="1336,898" path="m1336,0l0,898e" fillcolor="#ffcc00" stroked="t" o:allowincell="f" style="position:absolute;left:586;top:198;width:1335;height:897;mso-wrap-style:none;v-text-anchor:middle;mso-position-horizontal-relative:margin">
                        <v:fill o:detectmouseclick="t" type="solid" color2="#0033ff"/>
                        <v:stroke color="#993300" weight="38160" joinstyle="round" endcap="flat"/>
                        <w10:wrap type="none"/>
                      </v:shape>
                      <v:shape id="shape_0" coordsize="1811,1693" path="m1811,0l0,1693e" fillcolor="#ffcc00" stroked="t" o:allowincell="f" style="position:absolute;left:697;top:213;width:1495;height:1015;mso-wrap-style:none;v-text-anchor:middle;mso-position-horizontal-relative:margin">
                        <v:fill o:detectmouseclick="t" type="solid" color2="#0033ff"/>
                        <v:stroke color="#993300" weight="38160" joinstyle="round" endcap="flat"/>
                        <w10:wrap type="none"/>
                      </v:shape>
                      <v:shape id="shape_0" coordsize="1537,1042" path="m1537,0l0,1042e" fillcolor="#ffcc00" stroked="t" o:allowincell="f" style="position:absolute;left:887;top:266;width:1536;height:1041;mso-wrap-style:none;v-text-anchor:middle;mso-position-horizontal-relative:margin">
                        <v:fill o:detectmouseclick="t" type="solid" color2="#0033ff"/>
                        <v:stroke color="#993300" weight="38160" joinstyle="round" endcap="flat"/>
                        <w10:wrap type="none"/>
                      </v:shape>
                      <v:shape id="shape_0" coordsize="1477,1073" path="m1477,0l0,1073e" fillcolor="#ffcc00" stroked="t" o:allowincell="f" style="position:absolute;left:1157;top:318;width:1476;height:1072;mso-wrap-style:none;v-text-anchor:middle;mso-position-horizontal-relative:margin">
                        <v:fill o:detectmouseclick="t" type="solid" color2="#0033ff"/>
                        <v:stroke color="#993300" weight="38160" joinstyle="round" endcap="flat"/>
                        <w10:wrap type="none"/>
                      </v:shape>
                      <v:shape id="shape_0" coordsize="1449,1031" path="m1449,0l0,1031e" fillcolor="#ffcc00" stroked="t" o:allowincell="f" style="position:absolute;left:1369;top:406;width:1448;height:1030;mso-wrap-style:none;v-text-anchor:middle;mso-position-horizontal-relative:margin">
                        <v:fill o:detectmouseclick="t" type="solid" color2="#0033ff"/>
                        <v:stroke color="#993300" weight="38160" joinstyle="round" endcap="flat"/>
                        <w10:wrap type="none"/>
                      </v:shape>
                      <v:shape id="shape_0" coordsize="1275,998" path="m1275,0l0,998e" fillcolor="#ffcc00" stroked="t" o:allowincell="f" style="position:absolute;left:1682;top:483;width:1274;height:997;mso-wrap-style:none;v-text-anchor:middle;mso-position-horizontal-relative:margin">
                        <v:fill o:detectmouseclick="t" type="solid" color2="#0033ff"/>
                        <v:stroke color="#993300" weight="38160" joinstyle="round" endcap="flat"/>
                        <w10:wrap type="none"/>
                      </v:shape>
                      <v:shape id="shape_0" coordsize="1093,879" path="m1093,0l0,879e" fillcolor="#ffcc00" stroked="t" o:allowincell="f" style="position:absolute;left:2005;top:609;width:1092;height:878;mso-wrap-style:none;v-text-anchor:middle;mso-position-horizontal-relative:margin">
                        <v:fill o:detectmouseclick="t" type="solid" color2="#0033ff"/>
                        <v:stroke color="#993300" weight="38160" joinstyle="round" endcap="flat"/>
                        <w10:wrap type="none"/>
                      </v:shape>
                      <v:shape id="shape_0" coordsize="825,683" path="m825,0l0,683e" fillcolor="white" stroked="t" o:allowincell="f" style="position:absolute;left:2360;top:754;width:824;height:682;mso-wrap-style:none;v-text-anchor:middle;mso-position-horizontal-relative:margin">
                        <v:fill o:detectmouseclick="t" type="solid" color2="black"/>
                        <v:stroke color="#993300" weight="38160" joinstyle="round" endcap="flat"/>
                        <w10:wrap type="none"/>
                      </v:shape>
                      <v:shape id="shape_0" coordsize="832,540" path="m832,0l0,540e" fillcolor="#ffcc00" stroked="t" o:allowincell="f" style="position:absolute;left:467;top:237;width:831;height:539;mso-wrap-style:none;v-text-anchor:middle;mso-position-horizontal-relative:margin">
                        <v:fill o:detectmouseclick="t" type="solid" color2="#0033ff"/>
                        <v:stroke color="#993300" weight="381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/>
            </w:pPr>
            <w:r>
              <w:rPr>
                <w:sz w:val="24"/>
              </w:rPr>
              <w:t>Район компактного проживания некоренного населения</w:t>
            </w:r>
          </w:p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48895</wp:posOffset>
                      </wp:positionV>
                      <wp:extent cx="365760" cy="640080"/>
                      <wp:effectExtent l="9525" t="10160" r="10160" b="10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008">
                                    <a:moveTo>
                                      <a:pt x="0" y="100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0" y="576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008" path="m0,1008l0,0l576,0l0,576e" stroked="t" o:allowincell="f" style="position:absolute;margin-left:80.55pt;margin-top:3.85pt;width:28.75pt;height:50.3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Центры казачьих формирований</w:t>
            </w:r>
          </w:p>
        </w:tc>
      </w:tr>
      <w:tr>
        <w:trPr>
          <w:trHeight w:val="14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92075</wp:posOffset>
                      </wp:positionV>
                      <wp:extent cx="1476375" cy="74104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6360" cy="740880"/>
                                <a:chOff x="0" y="0"/>
                                <a:chExt cx="1476360" cy="740880"/>
                              </a:xfrm>
                            </wpg:grpSpPr>
                            <wps:wsp>
                              <wps:cNvSpPr/>
                              <wps:spPr>
                                <a:xfrm rot="20526600">
                                  <a:off x="758160" y="63720"/>
                                  <a:ext cx="485280" cy="43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85">
                                      <a:moveTo>
                                        <a:pt x="10800" y="0"/>
                                      </a:moveTo>
                                      <a:arcTo wR="10800" hR="10800" stAng="-5400000" swAng="10623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85">
                                      <a:moveTo>
                                        <a:pt x="10800" y="0"/>
                                      </a:moveTo>
                                      <a:arcTo wR="10800" hR="10800" stAng="-5400000" swAng="10623356"/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738000">
                                  <a:off x="317160" y="212760"/>
                                  <a:ext cx="485280" cy="43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85">
                                      <a:moveTo>
                                        <a:pt x="10800" y="0"/>
                                      </a:moveTo>
                                      <a:arcTo wR="10800" hR="10800" stAng="-5400000" swAng="10623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85">
                                      <a:moveTo>
                                        <a:pt x="10800" y="0"/>
                                      </a:moveTo>
                                      <a:arcTo wR="10800" hR="10800" stAng="-5400000" swAng="10623356"/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526600">
                                  <a:off x="37080" y="357480"/>
                                  <a:ext cx="4802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7" h="623">
                                      <a:moveTo>
                                        <a:pt x="7" y="75"/>
                                      </a:moveTo>
                                      <a:lnTo>
                                        <a:pt x="592" y="24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997" y="315"/>
                                      </a:lnTo>
                                      <a:lnTo>
                                        <a:pt x="502" y="623"/>
                                      </a:lnTo>
                                      <a:lnTo>
                                        <a:pt x="585" y="413"/>
                                      </a:lnTo>
                                      <a:lnTo>
                                        <a:pt x="0" y="54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760200">
                                  <a:off x="959760" y="73440"/>
                                  <a:ext cx="4802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7" h="623">
                                      <a:moveTo>
                                        <a:pt x="7" y="75"/>
                                      </a:moveTo>
                                      <a:lnTo>
                                        <a:pt x="592" y="24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997" y="315"/>
                                      </a:lnTo>
                                      <a:lnTo>
                                        <a:pt x="502" y="623"/>
                                      </a:lnTo>
                                      <a:lnTo>
                                        <a:pt x="585" y="413"/>
                                      </a:lnTo>
                                      <a:lnTo>
                                        <a:pt x="0" y="54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9pt;margin-top:12.25pt;width:110.4pt;height:48.1pt" coordorigin="998,245" coordsize="2208,962">
                      <v:rect id="shape_0" coordsize="10800,21585" path="l0,21600xee" stroked="t" o:allowincell="t" style="position:absolute;left:2132;top:245;width:763;height:692;mso-wrap-style:none;v-text-anchor:middle;rotation:342">
                        <v:imagedata r:id="rId10" o:detectmouseclick="t"/>
                        <v:stroke color="red" weight="28440" joinstyle="miter" endcap="flat"/>
                        <w10:wrap type="none"/>
                      </v:rect>
                      <v:rect id="shape_0" coordsize="10800,21585" path="l0,21600xee" stroked="t" o:allowincell="t" style="position:absolute;left:1439;top:479;width:763;height:692;mso-wrap-style:none;v-text-anchor:middle;rotation:162">
                        <v:imagedata r:id="rId11" o:detectmouseclick="t"/>
                        <v:stroke color="blue" weight="28440" joinstyle="miter" endcap="flat"/>
                        <w10:wrap type="none"/>
                      </v:rect>
                      <v:shape id="shape_0" coordsize="997,623" path="m7,75l592,240l495,0l997,315l502,623l585,413l0,548e" fillcolor="white" stroked="t" o:allowincell="t" style="position:absolute;left:997;top:708;width:755;height:499;mso-wrap-style:none;v-text-anchor:middle;rotation:342">
                        <v:fill o:detectmouseclick="t" type="solid" color2="black"/>
                        <v:stroke color="blue" weight="28440" joinstyle="round" endcap="flat"/>
                        <w10:wrap type="none"/>
                      </v:shape>
                      <v:shape id="shape_0" coordsize="997,623" path="m7,75l592,240l495,0l997,315l502,623l585,413l0,548e" fillcolor="white" stroked="t" o:allowincell="t" style="position:absolute;left:2450;top:261;width:755;height:499;mso-wrap-style:none;v-text-anchor:middle;rotation:163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Районы территориальных претензий</w:t>
            </w:r>
          </w:p>
        </w:tc>
      </w:tr>
      <w:tr>
        <w:trPr>
          <w:trHeight w:val="9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1760" distR="114935" simplePos="0" locked="0" layoutInCell="0" allowOverlap="1" relativeHeight="33">
                      <wp:simplePos x="0" y="0"/>
                      <wp:positionH relativeFrom="margin">
                        <wp:posOffset>733425</wp:posOffset>
                      </wp:positionH>
                      <wp:positionV relativeFrom="paragraph">
                        <wp:posOffset>57150</wp:posOffset>
                      </wp:positionV>
                      <wp:extent cx="1021080" cy="538480"/>
                      <wp:effectExtent l="0" t="0" r="1016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0960" cy="538560"/>
                                <a:chOff x="0" y="0"/>
                                <a:chExt cx="1020960" cy="53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120"/>
                                  <a:ext cx="1020960" cy="43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8" h="840">
                                      <a:moveTo>
                                        <a:pt x="312" y="768"/>
                                      </a:moveTo>
                                      <a:cubicBezTo>
                                        <a:pt x="96" y="720"/>
                                        <a:pt x="48" y="576"/>
                                        <a:pt x="24" y="480"/>
                                      </a:cubicBezTo>
                                      <a:cubicBezTo>
                                        <a:pt x="0" y="384"/>
                                        <a:pt x="96" y="264"/>
                                        <a:pt x="168" y="192"/>
                                      </a:cubicBezTo>
                                      <a:cubicBezTo>
                                        <a:pt x="240" y="120"/>
                                        <a:pt x="264" y="72"/>
                                        <a:pt x="456" y="48"/>
                                      </a:cubicBezTo>
                                      <a:cubicBezTo>
                                        <a:pt x="648" y="24"/>
                                        <a:pt x="1128" y="0"/>
                                        <a:pt x="1320" y="48"/>
                                      </a:cubicBezTo>
                                      <a:cubicBezTo>
                                        <a:pt x="1512" y="96"/>
                                        <a:pt x="1608" y="216"/>
                                        <a:pt x="1608" y="336"/>
                                      </a:cubicBezTo>
                                      <a:cubicBezTo>
                                        <a:pt x="1608" y="456"/>
                                        <a:pt x="1536" y="696"/>
                                        <a:pt x="1320" y="768"/>
                                      </a:cubicBezTo>
                                      <a:cubicBezTo>
                                        <a:pt x="1104" y="840"/>
                                        <a:pt x="528" y="816"/>
                                        <a:pt x="312" y="76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0"/>
                                  <a:ext cx="36576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8000"/>
                                        <w:lang w:val="ru-RU" w:bidi="ar-SA"/>
                                      </w:rPr>
                                      <w:t>Х    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440" y="388800"/>
                                  <a:ext cx="36576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8000"/>
                                        <w:lang w:val="ru-RU" w:bidi="ar-SA"/>
                                      </w:rPr>
                                      <w:t>Х    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75pt;margin-top:4.5pt;width:80.4pt;height:42.45pt" coordorigin="1155,90" coordsize="1608,849">
                      <v:shape id="shape_0" coordsize="1608,840" path="m312,768c96,720,48,576,24,480c0,384,96,264,168,192c240,120,264,72,456,48c648,24,1128,0,1320,48c1512,96,1608,216,1608,336c1608,456,1536,696,1320,768c1104,840,528,816,312,768xe" fillcolor="white" stroked="t" o:allowincell="f" style="position:absolute;left:1155;top:142;width:1607;height:690;mso-wrap-style:none;v-text-anchor:middle;mso-position-horizontal-relative:margin">
                        <v:fill o:detectmouseclick="t" type="solid" color2="black"/>
                        <v:stroke color="#339966" weight="19080" joinstyle="round" endcap="flat"/>
                        <w10:wrap type="none"/>
                      </v:shape>
                      <v:shape id="shape_0" fillcolor="white" stroked="f" o:allowincell="f" style="position:absolute;left:1755;top:90;width:575;height:2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Х    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11;top:702;width:575;height:2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Х    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/>
            </w:pPr>
            <w:r>
              <w:rPr>
                <w:sz w:val="24"/>
              </w:rPr>
              <w:t>Районы повышенной религиозной активности</w:t>
            </w:r>
          </w:p>
        </w:tc>
      </w:tr>
      <w:tr>
        <w:trPr>
          <w:trHeight w:val="90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97790</wp:posOffset>
                      </wp:positionV>
                      <wp:extent cx="451485" cy="441325"/>
                      <wp:effectExtent l="15240" t="15240" r="14605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1440" cy="441360"/>
                                <a:chOff x="0" y="0"/>
                                <a:chExt cx="451440" cy="44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1440" cy="44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73080"/>
                                  <a:ext cx="0" cy="294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14652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7.7pt;width:35.55pt;height:34.75pt" coordorigin="1323,154" coordsize="711,695">
                      <v:oval id="shape_0" fillcolor="white" stroked="t" o:allowincell="f" style="position:absolute;left:1323;top:154;width:710;height:694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678,269" to="1678,73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60,385" to="1796,38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Католики, протестанты</w:t>
            </w:r>
          </w:p>
        </w:tc>
      </w:tr>
      <w:tr>
        <w:trPr>
          <w:trHeight w:val="94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23190</wp:posOffset>
                      </wp:positionV>
                      <wp:extent cx="417195" cy="411480"/>
                      <wp:effectExtent l="15240" t="14605" r="14605" b="152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7240" cy="411480"/>
                                <a:chOff x="0" y="0"/>
                                <a:chExt cx="41724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7240" cy="41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68760"/>
                                  <a:ext cx="69120" cy="6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37160"/>
                                  <a:ext cx="6912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432">
                                      <a:moveTo>
                                        <a:pt x="144" y="432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600" y="163800"/>
                                  <a:ext cx="69120" cy="68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600" y="274320"/>
                                  <a:ext cx="69120" cy="68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9.7pt;width:32.85pt;height:32.4pt" coordorigin="1323,194" coordsize="657,648">
                      <v:oval id="shape_0" fillcolor="white" stroked="t" o:allowincell="f" style="position:absolute;left:1323;top:194;width:656;height:64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1596;top:302;width:108;height:10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44,432" path="m144,432l0,288l0,0e" stroked="t" o:allowincell="f" style="position:absolute;left:1651;top:410;width:108;height:323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541,452" to="1649,559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41,626" to="1649,733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Мусульмане</w:t>
            </w:r>
          </w:p>
        </w:tc>
      </w:tr>
      <w:tr>
        <w:trPr>
          <w:trHeight w:val="93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48590</wp:posOffset>
                      </wp:positionV>
                      <wp:extent cx="417195" cy="391160"/>
                      <wp:effectExtent l="15240" t="14605" r="14605" b="152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7240" cy="391320"/>
                                <a:chOff x="0" y="0"/>
                                <a:chExt cx="417240" cy="39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7240" cy="39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64800"/>
                                  <a:ext cx="138960" cy="1954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267840"/>
                                  <a:ext cx="138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11.7pt;width:32.85pt;height:30.8pt" coordorigin="1323,234" coordsize="657,616">
                      <v:oval id="shape_0" fillcolor="white" stroked="t" o:allowincell="f" style="position:absolute;left:1323;top:234;width:656;height:61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f" style="position:absolute;left:1548;top:336;width:218;height:307;mso-wrap-style:none;v-text-anchor:middle;mso-position-horizontal-relative:margin" type="_x0000_t4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1548,656" to="1766,65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Буддисты</w:t>
            </w:r>
          </w:p>
        </w:tc>
      </w:tr>
      <w:tr>
        <w:trPr>
          <w:trHeight w:val="73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53975</wp:posOffset>
                      </wp:positionV>
                      <wp:extent cx="417195" cy="387985"/>
                      <wp:effectExtent l="15240" t="15240" r="14605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38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6.15pt;margin-top:4.25pt;width:32.8pt;height:30.5pt;mso-wrap-style:none;v-text-anchor:middle">
                      <v:fill o:detectmouseclick="t" type="solid" color2="aqua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/>
            </w:pPr>
            <w:r>
              <w:rPr>
                <w:sz w:val="24"/>
              </w:rPr>
              <w:t>Районы возможных вооруженных конфликтов</w:t>
            </w:r>
          </w:p>
        </w:tc>
      </w:tr>
      <w:tr>
        <w:trPr>
          <w:trHeight w:val="78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60960</wp:posOffset>
                      </wp:positionV>
                      <wp:extent cx="440055" cy="387985"/>
                      <wp:effectExtent l="15240" t="15240" r="14605" b="146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38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64.35pt;margin-top:4.8pt;width:34.6pt;height:30.5pt;mso-wrap-style:none;v-text-anchor:middle">
                      <v:fill o:detectmouseclick="t" type="solid" color2="#0033f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Районы территориальных противоречий</w:t>
            </w:r>
          </w:p>
        </w:tc>
      </w:tr>
      <w:tr>
        <w:trPr>
          <w:trHeight w:val="78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60325</wp:posOffset>
                      </wp:positionV>
                      <wp:extent cx="394335" cy="381000"/>
                      <wp:effectExtent l="15240" t="14605" r="14605" b="152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.15pt;margin-top:4.75pt;width:31pt;height:29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176" w:firstLine="182"/>
              <w:jc w:val="both"/>
              <w:rPr>
                <w:sz w:val="24"/>
              </w:rPr>
            </w:pPr>
            <w:r>
              <w:rPr>
                <w:sz w:val="24"/>
              </w:rPr>
              <w:t>Районы возможных кризисных ситуац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701" w:right="851" w:gutter="0" w:header="567" w:top="1134" w:footer="0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6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9" w:right="176" w:firstLine="182"/>
      <w:jc w:val="both"/>
      <w:outlineLvl w:val="4"/>
    </w:pPr>
    <w:rPr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6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-108" w:right="176" w:firstLine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1:54:00Z</dcterms:created>
  <dc:creator>Дмитрий</dc:creator>
  <dc:description/>
  <dc:language>en-US</dc:language>
  <cp:lastModifiedBy>Шушканов Юрий Георгиевич</cp:lastModifiedBy>
  <dcterms:modified xsi:type="dcterms:W3CDTF">2001-07-12T13:31:00Z</dcterms:modified>
  <cp:revision>12</cp:revision>
  <dc:subject/>
  <dc:title>11</dc:title>
</cp:coreProperties>
</file>